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Тайна на кончике гормональной иглы</w:t>
      </w:r>
    </w:p>
    <w:p>
      <w:pPr>
        <w:pStyle w:val="Normal"/>
        <w:rPr/>
      </w:pPr>
      <w:r>
        <w:rPr/>
        <w:t>Анна Николаевна ЖУРАВ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женщине не хочется подольше оставаться молодой и привлекательной? Наверное, каждой. </w:t>
      </w:r>
    </w:p>
    <w:p>
      <w:pPr>
        <w:pStyle w:val="Normal"/>
        <w:rPr/>
      </w:pPr>
      <w:r>
        <w:rPr/>
        <w:t>В наше время появилось много средств по уходу за телом. К услугам женщин и косметологи, и массажисты, и индивидуальные инструктора, и визажисты. Но, увы! Человеческому организму свойственно стареть и тут ничегошеньки не попишешь. Сейчас уже, наверное, все знают, что когда подходит возрастной рубеж и начинается угасание способности к рождению детей, женский организм получает сокрушительный удар. В этот период любая женщина становится особенно уязвимой. А для женщины, в жизни которой внешность играет главенствующую роль, эти изменения и вовсе представляются катастрофой. И начинается лихорадочный поиск средств, которые способны предотвратить старение. Кстати, в период климакса многие женщины почему-то делают упор именно на омоложение, совершенно забывая о здоровье, а зря!</w:t>
      </w:r>
    </w:p>
    <w:p>
      <w:pPr>
        <w:pStyle w:val="Normal"/>
        <w:rPr/>
      </w:pPr>
      <w:r>
        <w:rPr/>
        <w:t>Женщинам в последнее время всё чаще и настойчивее медики предлагают суперсредство, эдакий эликсир молодости – заместительную гормональную терапию (ЗГТ).</w:t>
      </w:r>
    </w:p>
    <w:p>
      <w:pPr>
        <w:pStyle w:val="Normal"/>
        <w:rPr/>
      </w:pPr>
      <w:r>
        <w:rPr/>
        <w:t>Как тут ни вспомнить царя из сказки Ершова, сварившегося в молоке; булгаковскую Маргариту наконец. Как раз Маргариту очень и любят вспоминать те, кто предлагает женщинам омолодиться. При этом они очень деликатно забывают о развязке романа, в которой Маргарита, став ведьмой, попадает в ад вместе с его хозяином и свитой.</w:t>
      </w:r>
    </w:p>
    <w:p>
      <w:pPr>
        <w:pStyle w:val="Normal"/>
        <w:rPr/>
      </w:pPr>
      <w:r>
        <w:rPr/>
        <w:t>Оговорюсь сразу, что я лично отношусь к гормональным препаратам довольно лояльно, хотя и осторожно. Пишу же я эту статью потому, что меня возмущает та легкость, с какой врачи выписывают ЗГТ (выписывается она преимущественно здоровым (!) женщинам).</w:t>
      </w:r>
    </w:p>
    <w:p>
      <w:pPr>
        <w:pStyle w:val="Normal"/>
        <w:rPr/>
      </w:pPr>
      <w:r>
        <w:rPr/>
        <w:t>Предлагаю Вашему вниманию краткий анализ  гормонального препарата Ливиал, опубликованный в "Associated Press" 3 February, 2004 г.:</w:t>
      </w:r>
    </w:p>
    <w:p>
      <w:pPr>
        <w:pStyle w:val="Normal"/>
        <w:rPr/>
      </w:pPr>
      <w:r>
        <w:rPr/>
        <w:t>"18 месяцев назад учёные, работающие на правительство США, получили удручающие результаты одного из самых больших исследований в этом направлении, которые свидетельствуют о том, что у пожилых женщин в постменопаузальном периоде заместительная гормональная терапия увеличивает риск возникновения рака груди, инсультов и инфарктов. В прошлом году британские учёные заявили, что у женщин, применяющих заместительную гормональную терапию, риск смерти от рака груди на 22% выше (особенно у тех, кто пьёт комбинированные            эстроген-прогестероновые препараты)".</w:t>
      </w:r>
    </w:p>
    <w:p>
      <w:pPr>
        <w:pStyle w:val="Normal"/>
        <w:rPr/>
      </w:pPr>
      <w:r>
        <w:rPr/>
        <w:t>Комментарий руководителя лаборатории клинической кардиологии и Центра атеросклероза НИИ физико-химической медицины МЗ РФ, д.м.н. профессора Н.А. Грацианского:</w:t>
      </w:r>
    </w:p>
    <w:p>
      <w:pPr>
        <w:pStyle w:val="Normal"/>
        <w:rPr/>
      </w:pPr>
      <w:r>
        <w:rPr/>
        <w:t>"Исследование эффективности гормональной заместительной терапии (ГЗТ) в первичной профилактике хронических заболеваний было остановлено, так как частота возникновения рака молочной железы превысила заранее предусмотренный планом исследования порог для этого нежелательного явления. Кроме того, и в целом по всем учитываемым событиям риск терапии превысил её достоинства".</w:t>
      </w:r>
    </w:p>
    <w:p>
      <w:pPr>
        <w:pStyle w:val="Normal"/>
        <w:rPr/>
      </w:pPr>
      <w:r>
        <w:rPr/>
        <w:t>Выдержки из книги известного журналиста-исследователя Эндрю Четли "Проблемные лекарства":</w:t>
      </w:r>
    </w:p>
    <w:p>
      <w:pPr>
        <w:pStyle w:val="Normal"/>
        <w:rPr/>
      </w:pPr>
      <w:r>
        <w:rPr/>
        <w:t>"Помимо озабоченности по поводу раковых заболеваний, ЗГТ не свободна от неблагоприятных эффектов, некоторые из которых проявляются в тяжёлой форме. Среди них: головные боли, болезненность молочных желёз, тошнота, перемены настроения, головокружение, фиброматозные образования и нарушение баланса витаминов".</w:t>
      </w:r>
    </w:p>
    <w:p>
      <w:pPr>
        <w:pStyle w:val="Normal"/>
        <w:rPr/>
      </w:pPr>
      <w:r>
        <w:rPr/>
        <w:t>Эстроген "может способствовать развитию некоторых классов инфекций, особенно – мочеполовых путей", его также связывали с повышенным риском возникновения желчнокаменной болезни.</w:t>
      </w:r>
    </w:p>
    <w:p>
      <w:pPr>
        <w:pStyle w:val="Normal"/>
        <w:rPr/>
      </w:pPr>
      <w:r>
        <w:rPr/>
        <w:t>Из этого ясно следует, что польза ЗГТ как терапии ограничена. Однако фармацевтическая промышленность не жалеет денег для рекламы, вследствие чего ЗГТ назначается как можно большему числу женщин.</w:t>
      </w:r>
    </w:p>
    <w:p>
      <w:pPr>
        <w:pStyle w:val="Normal"/>
        <w:rPr/>
      </w:pPr>
      <w:r>
        <w:rPr/>
        <w:t>Вот он трезвый взгляд на гормональную терапию. Милые мои, дорогие женщины! Нельзя, невозможно прекрасную пору женского цветения продлить бесконечно. Применяя ЗГТ, вы попадаете в рабскую зависимость от таблеток весьма сомнительного свойства! Посмотрите на список противопоказаний к приёму гормональных препаратов – их десятки!</w:t>
      </w:r>
    </w:p>
    <w:p>
      <w:pPr>
        <w:pStyle w:val="Normal"/>
        <w:rPr/>
      </w:pPr>
      <w:r>
        <w:rPr/>
        <w:t>Да, наступила осень, но осень прекрасная, плодотворная, солнечная. Это пора особого женского цветения. Вырастают дети, утихают эмоции. Это пора духовного созерцания, осмысления жизненного пути. Да, человек закономерно стареет, вступает в новый жизненный этап. Таков замысел Творца, и не нам, грешным, пытаться изменить его. Господь каждому даёт время на покаяние и исправление жизни. Так было от начала мира и так будет до его окончания, нравится это кому-то или нет.</w:t>
      </w:r>
    </w:p>
    <w:p>
      <w:pPr>
        <w:pStyle w:val="Normal"/>
        <w:rPr/>
      </w:pPr>
      <w:r>
        <w:rPr/>
        <w:t>Для людей верующих всё просто и ясно: всё идёт по порядку, заведённому Богом. И нечего тут мудрствовать. Молодые девушки выходили замуж, становились верными подругами, счастливыми матерями. Приходило время, дети вырастали, супруги вместе старились. Наступала пора почёта и уважения, пора растить внуков, помогать молодым, творить дела милосердия, строить и украшать церкви. Так поступали многие наши соотечественники, например, родители преподобного Серафима Саровского. Многие отправлялись в паломничества, готовые же для высокого подвига супруги зачастую вместе уходили в монастырь, чтобы провести остаток дней в молитве за свою душу и души близких людей и благодарить Бога за прожитую жизнь, счастье супружества и родительства.</w:t>
      </w:r>
    </w:p>
    <w:p>
      <w:pPr>
        <w:pStyle w:val="Normal"/>
        <w:rPr/>
      </w:pPr>
      <w:r>
        <w:rPr/>
        <w:t>Что же мы, нынешние, сотворили с нашей жизнью? Конечно, монастырское служение удел немногих, но и в нашей с вами современной жизни ведь столько угодных Господу дел! Я лично знаю многих замечательных православных женщин, которые, перейдя этот нелёгкий рубеж, не только не состарились, но напротив, расцвели, нашли себя в служении Богу и ближним и живут насыщенной и интересной жизнью. Не верьте лукавым словам о том, что за много лет брака наступает охлаждение. Если вы много лет прожили с мужем в любви, согласии и верности, то он до конца жизни будет смотреть на вас глазами любви. Ведь он видит в вас не партнёршу, а свою половинку, свою подругу. Прочитайте жития святых Петра и Февронии, праведных Кирилла и Марии родителей преподобного Сергия Радонежского, возьмите томик воспоминаний о жизни протоиерея Григория Пономарёва и его супруги Нины Сергеевны, которые прожили вместе 61 год и умерли в один день, и вам станет понятно, о чём я говорю. Уверена, примеров длительного, честного и счастливого супружества множество и среди ваших знакомых и родственников.</w:t>
      </w:r>
    </w:p>
    <w:p>
      <w:pPr>
        <w:pStyle w:val="Normal"/>
        <w:rPr/>
      </w:pPr>
      <w:r>
        <w:rPr/>
        <w:t>Но скажите, о каком духовном созерцании, о какой постепенной подготовке к новому жизненному этапу может идти речь, если механизм, который работает правильно, пытаются запустить в обратном направлении? Любой ребёнок знает, что    если часы крутить против часовой стрелки, пружина часового механизма лопнет. Но ведь то же самое происходит и при неразумном использовании ЗГТ! Никто не знает, в какой момент "пружинка" выйдет из строя, ибо ни производители гормональных препаратов, ни распространители за это ответственности не несут. Женщина, начав принимать препарат ЗГТ, вынуждена принимать его в течение многих лет не переставая. Никто не понёс ответственности за смерть женщины, о которой мне рассказала свекровь. Ей было 50 лет, врачи назначили гормональные препараты при климаксе. Через два года она умерла от стремительно развившегося рака матки. Моя хорошая приятельница-фармацевт рассказала о 45-летней коллеге, которая принимает гормоны. Если ей не удается купить вовремя новую пачку (а пить их нужно строго без перерыва!), её буквально начинает ломать, все симптомы менопаузы двоекратно усиливаются, и женщина, по её словам, умирает, если не начнёт приём снова. Надо оговориться, что каждая пачка в среднем стоит около 800 рублей, что далеко не всем по карману.</w:t>
      </w:r>
    </w:p>
    <w:p>
      <w:pPr>
        <w:pStyle w:val="Normal"/>
        <w:rPr/>
      </w:pPr>
      <w:r>
        <w:rPr/>
        <w:t>Так что же за тайна такая скрывается на кончике этой  гормональной иглы? Когда-то мне тоже казалось – тайна. Но сейчас я понимаю: это всего лишь разновидность оружия. Ни для кого уже не секрет, что мировое правительство не только существует, но ещё и решает, кому жить, а кому умирать. Так вот Россия в их планы будущего мироустройства не вписывается, – много нас очень. И планировщики работают, и феминистки в области сокращения рождаемости, а нас всё равно много. Ну, не хотят русские женщины в большинстве своём жить на манер западных дам! Сохраняется у нас и жертвенность, и извечная жалость женская, и любовь к детям, и (это так трудно понять бедным феминисткам!) желание жить для мужа и семьи. На мужчин русских нашлось оружие – феминизм и водка, на детей – пиво, наркотики, свободный секс, а на женщин – контрацепция и массовая ЗГТ.</w:t>
      </w:r>
    </w:p>
    <w:p>
      <w:pPr>
        <w:pStyle w:val="Normal"/>
        <w:rPr/>
      </w:pPr>
      <w:r>
        <w:rPr/>
        <w:t>Вот и нет никакой тайны, подумалось мне. Всё просто. Почему же мы так легковерно попадаем в различные современные ловушки? Да потому, что человек слаб, а враг рода человеческого хитёр и изобретателен. Что же делать нам, чтобы выстоять? Прежде всего, помнить, что мир не устроен хаотически, что в нём есть Творец и Создатель всего сущего. И Он, как любящий отец, ждёт, когда же мы одумаемся и потянемся к Нему  за прощением, за помощью, за любовью, за жизнью, наконец.</w:t>
      </w:r>
    </w:p>
    <w:p>
      <w:pPr>
        <w:pStyle w:val="Normal"/>
        <w:rPr/>
      </w:pPr>
      <w:r>
        <w:rPr/>
        <w:t>Очень хочется верить, что большинство наших женщин, прочитав эту статью, если и не присоединится к моему мнения, то хотя бы немного, прежде чем пойти в кабинет к врачу за "эликсиром молодости", задумается. Задумается о том, что принесёт ей чудо-пилюля: здоровье, бодрость или преждевременную смерть? Причём главный генерал вражеской армии больше всего добивается не смерти тела, но смерти души, ибо он-то прекрасно знает, что ждёт каждого человека после смерти тела.</w:t>
      </w:r>
    </w:p>
    <w:p>
      <w:pPr>
        <w:pStyle w:val="Normal"/>
        <w:rPr/>
      </w:pPr>
      <w:r>
        <w:rPr/>
        <w:t>P.S. Несколько дней назад мне в руки попала новая брошюра Ливиала, в которой утверждается, что данный препарат вовсе не является препаратом ЗГТ.  С чего бы это? Не потому ли, что по старинной русской поговорке: "Бог шельму метит?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30:00Z</dcterms:created>
  <dc:creator>grp-e</dc:creator>
  <dc:description/>
  <dc:language>en-US</dc:language>
  <cp:lastModifiedBy>grp-e</cp:lastModifiedBy>
  <dcterms:modified xsi:type="dcterms:W3CDTF">2005-04-03T17:32:00Z</dcterms:modified>
  <cp:revision>1</cp:revision>
  <dc:subject/>
  <dc:title>Тайна на кончике гормональной иглы</dc:title>
</cp:coreProperties>
</file>